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v1.10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prompts the user to pay a penny from their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to enter a door.  If they have it and they agree, i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When registered, the can be set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andy in getting your shareware door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in setting up a non-subscription, pay-as-you-g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DoorCost gives the SysOp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to any amount, positive or negative,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e you to opera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DoorCost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; you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If you are using this in unregistered mode, make DoorCo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Exe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Rec.Bin  -- temporary file created by th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DoorCost /?" at the DOS prompt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1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[Registration] [Cost...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Registration argument is blank or invalid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fault Cost will be set to 1 ($0.01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ter more than one Cost, it will vary by day of the week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days of the week not entered, the last Cost will be u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ollowing example makes the door free except Sunda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registration 1 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un of DoorCos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0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:  Unregister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account balance is at $9.99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st to enter this door is $0.0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you willing to pay the cost to enter this door? (Y/N) [N]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will return a different DOS errorlevel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- Returned when the user has a sufficient account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s to pay the cost.  Errorlevel 0 is also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not find UserRec.Bin in its work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allow the user to bypass DoorCost for fr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 be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Returned when the user does not have a suffic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ance to cover the cost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eturned when the user has a sufficient account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the cost but chooses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installing a door, see "Wildcat! Sysop Guide"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71 "External Programs and Doors".  The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demonstrates how the DOS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can be used to enter the doo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put/output (I/O) redirection utility DoorW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irect I/O that would normally go to your console (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 to the user via the modem.  This is a separ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om a different author and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 HQ BBS (805) 873-2400 as DrWy222.Zip or DoorWay.Zi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 it as it allows any text or ANSI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be used as a door, including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adjustment of cost to maximize income based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02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vary cost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01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!4 BBS door EvalFile v1.10 makes AllFiles.Txt with us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10 is a Wildcat! v4 BBS door that lets the user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ownloaded files.  It tracks which files they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ensates them for the evaluation by lowering their down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Sorted results are written to a text file to le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know which files are hot and which are not.  EvalFile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long-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wed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, playing AD&amp;D, and planning the ultimate 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